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0252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466725</wp:posOffset>
                </wp:positionV>
                <wp:extent cx="1047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36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 Semester Supplementary Examination, June 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ER SYSTEM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 : 3 hours</w:t>
        <w:tab/>
        <w:tab/>
        <w:tab/>
        <w:tab/>
        <w:tab/>
        <w:tab/>
        <w:t xml:space="preserve">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ith sketches wherever necessary the classification of hydroelectric power pla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available continuous power of a hydro-electric station supplied from a catchment area 4x10</w:t>
      </w:r>
      <w:r>
        <w:rPr>
          <w:vertAlign w:val="superscript"/>
        </w:rPr>
        <w:t>4</w:t>
      </w:r>
      <w:r>
        <w:rPr/>
        <w:t xml:space="preserve"> hectares with an annual rain fall of 120 cm and an effective head of 300m. Assume yield factor 50% and efficiency of plant to be 80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Sketch the layout of a thermal power plant and explain the function of each part there 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overall efficiency of a thermal station is 24%. The calorific value of the coal used is  6500 K.cal/kg. Find the consumption of coal per unit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schematic diagram of a Pressurized Water Reactor plant (P.W.R) and explain its working princi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N  what factors does the choice of a site depends for a nuclear power pla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a 3-phase 4-wire system of distribution with the single phase 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two wire distributor 1200m long is loaded as shown in fig.1 B is the mid point.</w:t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/>
        <w:tab/>
        <w:t>A                B                 C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27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228600" cy="571500"/>
                <wp:effectExtent l="4445" t="635" r="146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161.95pt,45.6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5715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45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0" cy="5715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5pt" to="279pt,45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60 A</w:t>
        <w:tab/>
        <w:t xml:space="preserve">        100A, 0.8 p.f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0.9p.f lag</w:t>
        <w:tab/>
        <w:t xml:space="preserve">         Lag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The power factors at the two load points refer to the voltage at C. The impedance of each line is (0.15 + j0.2)</w:t>
      </w:r>
      <w:r>
        <w:rPr>
          <w:rFonts w:eastAsia="Symbol" w:cs="Symbol" w:ascii="Symbol" w:hAnsi="Symbol"/>
        </w:rPr>
        <w:t></w:t>
      </w:r>
      <w:r>
        <w:rPr/>
        <w:t xml:space="preserve">. Calculate the sending end voltage current and power factor. The voltage at point C is 220V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ifferent tariff systems in use? Explain their relative merits and demerit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a 60 MW Thermal Power Station working at 40%  load factor the energy cost is found to be 1.5 paise/unit. Calculate the cost of energy/kwh. If the power station load factor is improved to 50% . Due to increase in energy generation the fuel cost increases the annual generation cost by 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 310252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the following</w:t>
      </w:r>
    </w:p>
    <w:p>
      <w:pPr>
        <w:pStyle w:val="Normal"/>
        <w:ind w:left="720" w:hanging="0"/>
        <w:jc w:val="both"/>
        <w:rPr/>
      </w:pPr>
      <w:r>
        <w:rPr/>
        <w:t>(i)  Load factor  (ii)  Demand factor   (iii)  Diversity factor (iv) Maximum demand (v) connected loa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pumped storage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ash handling and fuel handling methods used in modern thermal power pla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Kelvin’s L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jc w:val="both"/>
        <w:rPr/>
      </w:pPr>
      <w:r>
        <w:rPr/>
        <w:tab/>
        <w:t>a)</w:t>
        <w:tab/>
        <w:t xml:space="preserve">`Mass curve     b)      Breeder reactor   (c) Sub station Equipment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6:05:00Z</dcterms:created>
  <dc:creator>DE</dc:creator>
  <dc:description/>
  <dc:language>en-US</dc:language>
  <cp:lastModifiedBy>uedep3</cp:lastModifiedBy>
  <dcterms:modified xsi:type="dcterms:W3CDTF">2003-05-27T07:25:00Z</dcterms:modified>
  <cp:revision>8</cp:revision>
  <dc:subject/>
  <dc:title/>
</cp:coreProperties>
</file>